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Приложение № 8 </w:t>
      </w:r>
    </w:p>
    <w:p>
      <w:pPr>
        <w:pStyle w:val="Normal"/>
        <w:ind w:firstLine="720"/>
        <w:jc w:val="right"/>
        <w:rPr/>
      </w:pPr>
      <w:r>
        <w:rPr/>
        <w:t>к Учетной политике МКОУ Алтайская СОШ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для целей бухгалтерского учета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</w:t>
        <w:br/>
        <w:t xml:space="preserve">кодовых обозначен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сваиваемых инвентарным номерам объ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х средст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55"/>
        <w:gridCol w:w="2056"/>
        <w:gridCol w:w="41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зна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1 зна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 зна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 инвентарных объект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аналитического сче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ОКОФ</w:t>
              </w:r>
            </w:hyperlink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инвентарный номер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-99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-99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-99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-99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-99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-99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изводственный  хозяйственный инвентар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-99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36363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01:00Z</dcterms:created>
  <dc:creator>Валентина Витальевна</dc:creator>
  <dc:description/>
  <cp:keywords/>
  <dc:language>en-US</dc:language>
  <cp:lastModifiedBy>Эдуард</cp:lastModifiedBy>
  <cp:lastPrinted>2020-02-09T16:28:00Z</cp:lastPrinted>
  <dcterms:modified xsi:type="dcterms:W3CDTF">2023-04-19T05:01:00Z</dcterms:modified>
  <cp:revision>2</cp:revision>
  <dc:subject/>
  <dc:title>Приложение 3</dc:title>
</cp:coreProperties>
</file>