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к Учетной политике МКОУ Алтайская сОШ</w:t>
      </w:r>
    </w:p>
    <w:p>
      <w:pPr>
        <w:pStyle w:val="Normal"/>
        <w:ind w:firstLine="72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целей бухгалтерского учета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олжностных лиц, имею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 подписи доверенностей на полу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о-материальных ценнос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аво подписи доверенностей на получение товарно-материальных ценностей и осуществления хозяйственной деятельности: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.С.Чернобровина – директор МКОУ Алтайская СОШ (лицо, его замещающее)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.В.Ларкина – главный бухгалтер (лицо, его замещающе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роки:  </w:t>
      </w:r>
      <w:r>
        <w:rPr>
          <w:sz w:val="28"/>
          <w:szCs w:val="28"/>
          <w:u w:val="single"/>
        </w:rPr>
        <w:t>10 (десять</w:t>
      </w:r>
      <w:r>
        <w:rPr>
          <w:sz w:val="28"/>
          <w:szCs w:val="28"/>
        </w:rPr>
        <w:t xml:space="preserve">) рабочих дней использования доверенност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u w:val="single"/>
        </w:rPr>
        <w:t>5 (пять)</w:t>
      </w:r>
      <w:r>
        <w:rPr>
          <w:sz w:val="28"/>
          <w:szCs w:val="28"/>
        </w:rPr>
        <w:t xml:space="preserve"> рабочих дней отчетности по довер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олжностных лиц, имею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о на получение доверенн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.В.Гурко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.В.Ларки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.В.Рымаре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.В.Сурико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.А.Леонтье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.И.Сороченк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.В.Буто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.Л.Медвед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.В.Петро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.А.Лер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5:02:00Z</dcterms:created>
  <dc:creator>VIENNA XP</dc:creator>
  <dc:description/>
  <cp:keywords/>
  <dc:language>en-US</dc:language>
  <cp:lastModifiedBy>Эдуард</cp:lastModifiedBy>
  <cp:lastPrinted>2020-02-09T16:33:00Z</cp:lastPrinted>
  <dcterms:modified xsi:type="dcterms:W3CDTF">2023-04-19T05:02:00Z</dcterms:modified>
  <cp:revision>2</cp:revision>
  <dc:subject/>
  <dc:title>Приложение № 9 к Приказу № 559-од от 30</dc:title>
</cp:coreProperties>
</file>