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Приложение № 7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Учетной МКОУ Алтайская СОШ</w:t>
      </w:r>
    </w:p>
    <w:p>
      <w:pPr>
        <w:pStyle w:val="Normal"/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для целей бухгалтерского учет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вичные (сводные) учетные документы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именяемые для оформления фактов хозяйственной жизни, </w:t>
      </w:r>
    </w:p>
    <w:p>
      <w:pPr>
        <w:pStyle w:val="Normal"/>
        <w:jc w:val="center"/>
        <w:rPr/>
      </w:pPr>
      <w:r>
        <w:rPr>
          <w:szCs w:val="28"/>
        </w:rPr>
        <w:t>по которым законодательством Российской Федерации не установлены обязательные формы документ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163"/>
        <w:gridCol w:w="24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вичного докумен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зяйственная операция, оформляемая данным документ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кземпля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явление  на выдачу дене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ерации не оформляю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ложение к авансовому отч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ерации не оформляю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к авансовому отчету, накладно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-расч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ерации не оформляю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к авансовому отч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ость выдачи расчетных листов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ерации не оформляю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 журналу №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четный лист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ерации не оформляю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аждому сотрудни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естр  поступлений по доходам казенных образовательных учреждений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ерации не оформляю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 журналу №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об уплате неустойки (штрафа, пен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и не оформляю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 журналу №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правка инвентаризации расчетов резерва на оплату отпуск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перации не оформляю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к журналу №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редельной величины отчислений в резерв расходов на оплату отпуск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и не оформляю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 журналу №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Заявление о направлении расчетных листков на электронную почт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перации не оформляю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 трудоустройстве или смене электронного адрес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" w:hanging="0"/>
      <w:outlineLvl w:val="1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709"/>
    </w:pPr>
    <w:rPr>
      <w:sz w:val="20"/>
      <w:szCs w:val="2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21:00Z</dcterms:created>
  <dc:creator>Валентина Витальевна</dc:creator>
  <dc:description/>
  <cp:keywords/>
  <dc:language>en-US</dc:language>
  <cp:lastModifiedBy>Эдуард</cp:lastModifiedBy>
  <cp:lastPrinted>2020-02-10T17:19:00Z</cp:lastPrinted>
  <dcterms:modified xsi:type="dcterms:W3CDTF">2023-04-19T04:21:00Z</dcterms:modified>
  <cp:revision>2</cp:revision>
  <dc:subject/>
  <dc:title>Приложение 5 к Учетной политике</dc:title>
</cp:coreProperties>
</file>