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етной политике МКОУ Алтайская СОШ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бухгалтерского учета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одтверждающих принятие обязательств по основным фактам хозяйственной жизни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83"/>
        <w:gridCol w:w="3131"/>
        <w:gridCol w:w="30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язательств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принятия бюджетного обязательства к учету / первичный докум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принятия денежного обязательства к учету / первичный документ</w:t>
            </w:r>
          </w:p>
        </w:tc>
      </w:tr>
      <w:tr>
        <w:trPr>
          <w:trHeight w:val="24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, отпускные к перечислению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ДФЛ с сумм заработной платы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ания из заработной плат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вых рабочих числах финансового года в сумме ФОТ по штатному расписанию, в пределах доведенных лимитов бюджетных обязательств/Штатное расписание, справка об изменении бюджетных ассигнований (лимитов бюджетных обязательств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в последний день месяца в размере начисленных расходов на выплату заработной платы, отпускных, НДФЛ с заработной платы и отпускных / Бухгалтерская справка (форма 0504833),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зносы, взносы в Фонд социального страхования (ФСС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за счет средств ФСС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ФЛ с суммы выплат по листу нетрудоспособности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в последний день месяца в размере начисленных к уплате по принадлежности обязательных платежей / Бухгалтерская справка (форма 050483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формировании расчетно-платежной ведомости в части оплаты расходов за счет ФСС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в последний день месяца в размере начисленных к уплате по принадлежности обязательных платежей / Бухгалтерская справка (форма 0504833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гражданско-правового характера (ГПХ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ФЛ с  суммы выплат по договорам ГПХ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писания договора /Догов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в последний день месяца в сумме начисленной оплаты по договору/ Акт выполненных работ, Бухгалтерская справка (форма 0504833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(контракты) оказания услуг, выполнения работ, поставки товар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писания договора (контракта) либо первый рабочий день текущего года / Договор (контрак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получения первичных документов / Акты выполненных работ, накладные, счета-фактуры и п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:                 - с принятием к учету авансового отчета в размере начисленных обязательств, при оплате «по факту» / Авансовый отчет (форма 0504505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ссовым расходом, при выдаче денежных средств авансом / Платежное поручение, расходный кассовый орде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с принятием к учету авансового отчета в размере начисленных обязательств/ Авансовый отчет (форма 0504505);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Учет операций с бюджетными ассигнованиями, лимитами бюджетных обязательств, утвержденными сметными (плановыми) назначениями и принятыми учреждением обязательствами (денежными обязательствами) осуществляется в журнале по операциям санкционирования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 3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струкции N 157н). Аналитический учет операций по счетам санкционирования расходов бюджета ведется в Карточке учета лимитов бюджетных обязательств (бюджетных ассигнований)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ф. 050406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 по соответствующим счета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а счет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уч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0849.2314" TargetMode="External"/><Relationship Id="rId3" Type="http://schemas.openxmlformats.org/officeDocument/2006/relationships/hyperlink" Target="garantf1://12042669.1590" TargetMode="External"/><Relationship Id="rId4" Type="http://schemas.openxmlformats.org/officeDocument/2006/relationships/hyperlink" Target="garantf1://12080897.10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04:00Z</dcterms:created>
  <dc:creator>Валентина Витальевна</dc:creator>
  <dc:description/>
  <cp:keywords/>
  <dc:language>en-US</dc:language>
  <cp:lastModifiedBy>Эдуард</cp:lastModifiedBy>
  <cp:lastPrinted>2020-02-09T16:36:00Z</cp:lastPrinted>
  <dcterms:modified xsi:type="dcterms:W3CDTF">2023-04-19T05:04:00Z</dcterms:modified>
  <cp:revision>2</cp:revision>
  <dc:subject/>
  <dc:title>Моментом принятия бюджетных (денежных) обязательств является:</dc:title>
</cp:coreProperties>
</file>