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 xml:space="preserve">Приложение № 5 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/>
        <w:t xml:space="preserve">к </w:t>
      </w:r>
      <w:r>
        <w:rPr>
          <w:sz w:val="26"/>
          <w:szCs w:val="26"/>
        </w:rPr>
        <w:t>Учетной политике МКОУ Алтайская СОШ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целей бухгалтерского учета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хранения документаци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гласно статье 13 Закона № 125-ФЗ организации вправе создавать архивы в целях хранения образовавшихся в процессе их деятельности документов. </w:t>
      </w: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Документы текущего отчетного периода </w:t>
      </w:r>
      <w:r>
        <w:rPr>
          <w:rStyle w:val="Emphasis"/>
          <w:i w:val="false"/>
          <w:sz w:val="28"/>
          <w:szCs w:val="28"/>
        </w:rPr>
        <w:t>хранятся в бухгалтерии в бухгалтерских шкафах</w:t>
      </w:r>
      <w:r>
        <w:rPr>
          <w:sz w:val="28"/>
          <w:szCs w:val="28"/>
        </w:rPr>
        <w:t xml:space="preserve">.                     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Обработанные первичные документы вместе с журналом-ордером текущего месяца до подшивки и подготовки к сдаче в архив комплектуются в папки в хронологическом порядке по признаку отношения к определенному журналу-ордеру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Сохранность документов, учетных регистров, бухгалтерской отчетности, оформление и передачу их в архив обеспечивает главный бухгалтер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оки хранения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роки хранения каждого вида документов определены номенклатурой дел, утвержденной директором МКОУ Алтайская СОШ</w:t>
      </w:r>
    </w:p>
    <w:p>
      <w:pPr>
        <w:pStyle w:val="Heading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ничтожение или передача в архив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МКОУ Алтайская СОШ, в лице комиссии уничтожает дела с истекшими по перечню сроками хранения. </w:t>
      </w:r>
      <w:r>
        <w:rPr>
          <w:sz w:val="28"/>
          <w:szCs w:val="28"/>
        </w:rPr>
        <w:t>Уничтожение документов оформляется актом, утвержденным директором МКОУ Алтайская СОШ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пропажи или гибели первичных документов, директор  назначает приказом комиссию по расследованию причин пропажи (гибели). 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 на уничтожение документов, подлежащих хранению,  подписывается директором, созданной экспертной комиссией во главе с председателем, составляется опись дел на уничтожение, в дальнейшем архив уничтожается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соответствии с законодательством изымаются регистры бухгалтерского учета, копии изъятых регистров, изготовленные в порядке, установленном законодательством Российской Федерации, включаются в состав документов бухгалтер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color w:val="CC0000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4:17:00Z</dcterms:created>
  <dc:creator>VIENNA XP</dc:creator>
  <dc:description/>
  <cp:keywords/>
  <dc:language>en-US</dc:language>
  <cp:lastModifiedBy>Эдуард</cp:lastModifiedBy>
  <cp:lastPrinted>2020-02-09T16:02:00Z</cp:lastPrinted>
  <dcterms:modified xsi:type="dcterms:W3CDTF">2023-04-19T04:17:00Z</dcterms:modified>
  <cp:revision>2</cp:revision>
  <dc:subject/>
  <dc:title>Приложение № 3 к Приказу №559-од_от 30</dc:title>
</cp:coreProperties>
</file>