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0"/>
          <w:szCs w:val="20"/>
        </w:rPr>
        <w:t>Приложение 7.1.</w:t>
      </w:r>
      <w:r>
        <w:rPr/>
        <w:t xml:space="preserve">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7 к Учетной политике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КОУ Алтайская СОШ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хгалтерского уч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/>
        <w:t xml:space="preserve">                                                                                       </w:t>
      </w:r>
      <w:r>
        <w:rPr>
          <w:sz w:val="26"/>
          <w:szCs w:val="26"/>
        </w:rPr>
        <w:t>Директору МКОУ Алтайская СО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.С.Черноброви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От: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___________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 должность, фамилия, имя, отчество)</w:t>
      </w:r>
      <w:r>
        <w:rPr/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Бухгалтер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</w:t>
      </w:r>
      <w:r>
        <w:rPr/>
        <w:t>Выдать подотчет_________________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</w:t>
      </w:r>
      <w:r>
        <w:rPr/>
        <w:t>Руководитель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«_____»_______________20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ЗАЯВЛЕНИЕ НА ВЫДАЧУ ДЕНЕ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ошу выдать аванс на расходы</w:t>
      </w:r>
      <w:r>
        <w:rPr/>
        <w:t xml:space="preserve">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назначение расходов, № приказ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в сумме_______________________________________________________________________</w:t>
      </w:r>
    </w:p>
    <w:p>
      <w:pPr>
        <w:pStyle w:val="Normal"/>
        <w:rPr/>
      </w:pPr>
      <w:r>
        <w:rPr/>
        <w:t>«____»_____________2023 г. Подпись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                                       </w:t>
      </w:r>
      <w:r>
        <w:rPr>
          <w:b/>
          <w:sz w:val="28"/>
          <w:szCs w:val="28"/>
        </w:rPr>
        <w:t>РАСЧЕТ СУММЫ АВАН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КЭР 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КЭР ______________</w:t>
      </w:r>
    </w:p>
    <w:p>
      <w:pPr>
        <w:pStyle w:val="Normal"/>
        <w:rPr/>
      </w:pPr>
      <w:r>
        <w:rPr>
          <w:b/>
        </w:rPr>
        <w:t>___________________________________________________________КЭР 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КЭР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К платежному поручению № _______от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нные бухгалтер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КЭР___________, расход предусмотрен.</w:t>
      </w:r>
    </w:p>
    <w:p>
      <w:pPr>
        <w:pStyle w:val="Normal"/>
        <w:rPr/>
      </w:pPr>
      <w:r>
        <w:rPr/>
        <w:t>2.Задолженности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ный бухгалтер _________________О.В.Ларкин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22:00Z</dcterms:created>
  <dc:creator>**</dc:creator>
  <dc:description/>
  <cp:keywords/>
  <dc:language>en-US</dc:language>
  <cp:lastModifiedBy>Эдуард</cp:lastModifiedBy>
  <cp:lastPrinted>2020-02-09T16:13:00Z</cp:lastPrinted>
  <dcterms:modified xsi:type="dcterms:W3CDTF">2023-04-19T04:22:00Z</dcterms:modified>
  <cp:revision>2</cp:revision>
  <dc:subject/>
  <dc:title>Бухгалтерии:</dc:title>
</cp:coreProperties>
</file>