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Учетной политике МКОУ Алтайская СОШ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ля целей бухгалтерского уч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фик документооборо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sub_51"/>
      <w:bookmarkEnd w:id="0"/>
      <w:r>
        <w:rPr>
          <w:rFonts w:cs="Times New Roman" w:ascii="Times New Roman" w:hAnsi="Times New Roman"/>
          <w:sz w:val="28"/>
          <w:szCs w:val="28"/>
        </w:rPr>
        <w:t xml:space="preserve">1.1. Движение первичных документов в бухгалтерском учете (создание или получение, принятие к учету, обработка, передача в архив - документооборот) регламентируется </w:t>
      </w:r>
      <w:hyperlink w:anchor="sub_2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фик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51"/>
      <w:bookmarkStart w:id="2" w:name="sub_5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Работники МКОУ Алтайская СОШ создают и представляют документы, относящиеся к сфере их деятельности, по графику документооборота.</w:t>
      </w:r>
    </w:p>
    <w:p>
      <w:pPr>
        <w:pStyle w:val="Normal"/>
        <w:rPr/>
      </w:pPr>
      <w:bookmarkStart w:id="3" w:name="sub_55"/>
      <w:bookmarkStart w:id="4" w:name="sub_56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3. Ответственность за соблюдение графика документооборота, а также ответственность за своевременное и доброкачественное создание документов, своевременную передачу их для отражения в бухгалтерском учете и отчетности, за достоверность содержащихся в документах данных несут лица, создавшие и подписавшие эти документы.</w:t>
      </w:r>
    </w:p>
    <w:p>
      <w:pPr>
        <w:sectPr>
          <w:type w:val="nextPage"/>
          <w:pgSz w:w="11906" w:h="16838"/>
          <w:pgMar w:left="1080" w:right="850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56"/>
      <w:bookmarkStart w:id="6" w:name="sub_57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4. Контроль за соблюдением исполнителями графика документооборота по МКОУ Алтайская СОШ осуществляет главный бухгалтер.</w:t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74"/>
        <w:gridCol w:w="1080"/>
        <w:gridCol w:w="1657"/>
        <w:gridCol w:w="1980"/>
        <w:gridCol w:w="1944"/>
        <w:gridCol w:w="1151"/>
        <w:gridCol w:w="1370"/>
        <w:gridCol w:w="1440"/>
        <w:gridCol w:w="1260"/>
      </w:tblGrid>
      <w:tr>
        <w:trPr>
          <w:trHeight w:val="82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кумент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бработка докумен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архив</w:t>
            </w:r>
          </w:p>
        </w:tc>
      </w:tr>
      <w:tr>
        <w:trPr>
          <w:trHeight w:val="82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ответственные за составление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, подписывающие докумен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оставления и представления в бухгалтер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должностое лиц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рки и об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должностое ли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сдачи в архи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использования рабоче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44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тветственные за ведение таб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 числа каждого месяц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5 дней после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дачи годового отчета в течение одного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приеме/увольнении рабо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/ Т-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тветственное за ведение кадр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дпис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дня после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дачи годового отчета в течение одного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предоставлении отпуска работн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тветственное за ведение кадр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чем за 5 дней до начала отпус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дня после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дачи годового отчета в течение одного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к нетрудоспособности с протоко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тветственное за ведение кадр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, главный бухгалте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-х дней после предоставления листка нетрудоспособ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ухгалт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дня после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дачи годового отчета в течении одного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совый отчет по командиров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45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тчетное лиц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, главный бухгалте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после возвращения из командиров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дня после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дачи годового отчета в течение одного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совый отчет по выданным суммам на хозяйств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45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9" w:hanging="1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тчетное лиц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, главный бухгалте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после получения средст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дня после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дачи годового отчета в течение одного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 документ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ходный кассовый ордер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ходный кассовый орд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-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-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ир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ир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денежных средст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совершения операц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дня после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дачи годового отчета в течение одного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приеме и расходовании ТМЦ, утвержденные акты приемки, перемещения и списания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 ответственны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следующего дня после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, перемещения, расход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одного дня после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дачи годового отчета в течение одного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онная о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тветственное за проведение инвентар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и члены инвентаризационной комиссии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-х дней после окончания инвентариз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дня после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дачи годового отчета в течение одного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выдачи материальных ценностей на нужды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42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ответственные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выда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дня после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дачи годового отчета в течение одного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писании мягкого и хозяйственного инвента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41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зднее дня следующего за принятием решения о списан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дня после пред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дачи годового отчета в течение одного месяц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57"/>
      <w:bookmarkStart w:id="8" w:name="sub_57"/>
      <w:bookmarkEnd w:id="8"/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902" w:right="107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4:19:00Z</dcterms:created>
  <dc:creator>Валентина Витальевна</dc:creator>
  <dc:description/>
  <cp:keywords/>
  <dc:language>en-US</dc:language>
  <cp:lastModifiedBy>Эдуард</cp:lastModifiedBy>
  <cp:lastPrinted>2020-02-09T16:06:00Z</cp:lastPrinted>
  <dcterms:modified xsi:type="dcterms:W3CDTF">2023-04-19T04:19:00Z</dcterms:modified>
  <cp:revision>2</cp:revision>
  <dc:subject/>
  <dc:title>Приложение 3 к приказу</dc:title>
</cp:coreProperties>
</file>