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7.2.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риложению 7 к Учетной политике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КОУ Алтайская СОШ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ухгалтерского учета</w: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Директор МКОУ Алтайская СО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____ О.С.Черноброви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«_____»_______________ 2023 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К 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, комиссия  в  составе ______________________________________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ли  настоящий  акт  в  том,  во исполнение приказа МКОУ Алтайская СОШ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_____  от  ___________ 2023  года на проведение мероприятия ____________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расходованы следующие товарно-материальные цен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 ___________________________   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</w:rPr>
        <w:t>подпись                                             расшифровка  подписи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___________________________    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</w:rPr>
        <w:t xml:space="preserve">подпись                                             расшифровка  подпис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___________________________   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</w:rPr>
        <w:t>подпись                                             расшифровка  подпис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23:00Z</dcterms:created>
  <dc:creator>Николай Кузьминых</dc:creator>
  <dc:description/>
  <cp:keywords/>
  <dc:language>en-US</dc:language>
  <cp:lastModifiedBy>Эдуард</cp:lastModifiedBy>
  <cp:lastPrinted>2020-02-09T16:14:00Z</cp:lastPrinted>
  <dcterms:modified xsi:type="dcterms:W3CDTF">2023-04-19T04:23:00Z</dcterms:modified>
  <cp:revision>2</cp:revision>
  <dc:subject/>
  <dc:title>«Утверждаю»</dc:title>
</cp:coreProperties>
</file>